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1312706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5327624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4423468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5532404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